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ag die Nam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 и да опишу животиње. 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 броје до 1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 на страни 31 и да ураде вежбу 5. На слици су 4 животиње. Ученици треба на немачком језику да кажу називе животиња са слике. Ученици се јављају, а наставник похваљује ученике и помаже ученицима којима је потребна помоћ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пишу животиње са слике. Да кажу које су боје и величин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Kaninchen ist weiß und kle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Hund ist braun und groß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тавник похваљује ученике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о припрему за следећи час наставник показује ученицима једну по једну флеш картицу са борјевима од 7 до 10. Наставник изговара бројеве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број 34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ia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ia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на аудио ЦД-у. Ученици слушају песмицу и певају заједно са наставник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24:00Z</dcterms:created>
  <dc:creator>Vera Scekic</dc:creator>
  <dc:description/>
  <cp:keywords/>
  <dc:language>en-US</dc:language>
  <cp:lastModifiedBy>ANA</cp:lastModifiedBy>
  <dcterms:modified xsi:type="dcterms:W3CDTF">2019-04-29T20:38:00Z</dcterms:modified>
  <cp:revision>8</cp:revision>
  <dc:subject/>
  <dc:title/>
</cp:coreProperties>
</file>